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cs="Tahoma" w:ascii="Tahoma" w:hAnsi="Tahoma"/>
        </w:rPr>
        <w:t>●</w:t>
      </w:r>
      <w:r>
        <w:rPr/>
        <w:t xml:space="preserve"> </w:t>
      </w:r>
      <w:r>
        <w:rPr>
          <w:rFonts w:cs="Tahoma" w:ascii="Tahoma" w:hAnsi="Tahoma"/>
          <w:b/>
          <w:bCs/>
          <w:u w:val="single"/>
        </w:rPr>
        <w:t>Coefficients multiplicateurs</w:t>
      </w:r>
      <w:r>
        <w:rPr>
          <w:rFonts w:cs="Tahoma" w:ascii="Tahoma" w:hAnsi="Tahoma"/>
          <w:b/>
          <w:bCs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438150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OURCENT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6600" style="position:absolute;rotation:-0;width:172.5pt;height:28.5pt;mso-wrap-distance-left:9.05pt;mso-wrap-distance-right:9.05pt;mso-wrap-distance-top:0pt;mso-wrap-distance-bottom:0pt;margin-top:-34.5pt;mso-position-vertical-relative:text;margin-left:134.25pt;mso-position-horizontal-relative:text">
                <v:fill type="gradient" angle="-45" focus="50%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OURCENT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onner l’écriture décimale des taux de pourcentage suivants :  34%   ;  7,8% ;  9% ;  140% ; 103%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2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n prix augmente e 12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nner le coefficient multiplicateur qui permet de passer du prix avant augmentation au prix aprè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n prix diminue de 12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nner le coefficient multiplicateur qui permet de passer du prix avant diminution a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x après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3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ur passer du prix A au prix B, on multiplie A par 1,07. A quelle variation en pourcentage ce coefficient correspond il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ur passer du prix A au prix B, on multiplie A par 0,86. A quelle variation en pourcentage ce coefficient correspond il ?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4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u moment des soldes, un magasin offre une remise de 30%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nner le coefficient multiplicateur qui permet de calculer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 montant de la remis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b) Le prix soldé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●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u w:val="single"/>
        </w:rPr>
        <w:t>Pourcentage d’augmentation ou de diminution</w:t>
      </w:r>
      <w:r>
        <w:rPr>
          <w:rFonts w:cs="Tahoma" w:ascii="Tahoma" w:hAnsi="Tahoma"/>
          <w:b/>
          <w:bCs/>
        </w:rPr>
        <w:t xml:space="preserve">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15330</wp:posOffset>
                </wp:positionH>
                <wp:positionV relativeFrom="paragraph">
                  <wp:posOffset>-6985</wp:posOffset>
                </wp:positionV>
                <wp:extent cx="61531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37 eur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2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 eur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58.5pt;mso-wrap-distance-left:7.05pt;mso-wrap-distance-right:7.05pt;mso-wrap-distance-top:0pt;mso-wrap-distance-bottom:0pt;margin-top:-0.55pt;mso-position-vertical-relative:text;margin-left:457.9pt;mso-position-horizontal-relative:page">
                <v:fill opacity="0f"/>
                <v:textbox inset="0in,0in,0in,0in">
                  <w:txbxContent>
                    <w:tbl>
                      <w:tblPr>
                        <w:tblW w:w="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  <w:sz w:val="20"/>
                                <w:szCs w:val="20"/>
                              </w:rPr>
                              <w:t>37 eu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2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 eur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8"/>
          <w:szCs w:val="8"/>
          <w:u w:val="single"/>
        </w:rPr>
      </w:pPr>
      <w:r>
        <w:rPr>
          <w:rFonts w:cs="Tahoma" w:ascii="Tahoma" w:hAnsi="Tahoma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5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u moment des soldes, on peut voir cette étiquette dans une vitrine de magasi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lcul du prix soldé est-il correct ?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6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ne entreprise de 1 800 employés doit réduire ses effectifs de 15% à la suite d’une restructu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sera alors le nombre d’employés ?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7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r Dupont a payé 350 euros d’impôts. Ses ressources ayant augmenté, il estime qu’il va payer 8% d’impôts supplémentaires l’année suivante. Quel sera le montant de ses impôts ?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8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r Alain paie un loyer mensuel de 480 euros. Son propriétaire envisage une augmentation de 4%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sera le nouveau loyer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9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près une augmentation de 7%, le prix d’un article est de 37,45 eu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prix avant augmentation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0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près une augmentation de 15%, un disque vaut 20,7 euros. Calculer le prix avant augmentation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●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u w:val="single"/>
        </w:rPr>
        <w:t>Calcul du taux de pourcentage</w:t>
      </w:r>
      <w:r>
        <w:rPr>
          <w:rFonts w:cs="Tahoma" w:ascii="Tahoma" w:hAnsi="Tahoma"/>
          <w:b/>
          <w:bCs/>
        </w:rPr>
        <w:t> :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1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ans une résidence de 80 appartements, 15 sont des studios. Calculer le pourcentage de studios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2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e prix du litre d’essence est passé de 1,06 euros à 1,15 euros. Calculer le pourcentage d’augmentation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3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endant une vente promotionnelle, un téléviseur est proposé au prix de 390</w:t>
      </w:r>
      <w:r>
        <w:rPr>
          <w:rFonts w:cs="Tahoma" w:ascii="Tahoma" w:hAnsi="Tahoma"/>
          <w:sz w:val="20"/>
          <w:szCs w:val="20"/>
        </w:rPr>
        <w:t>€</w:t>
      </w:r>
      <w:r>
        <w:rPr>
          <w:rFonts w:cs="Arial" w:ascii="Arial" w:hAnsi="Arial"/>
          <w:sz w:val="20"/>
          <w:szCs w:val="20"/>
        </w:rPr>
        <w:t xml:space="preserve"> au lieu de 420</w:t>
      </w:r>
      <w:r>
        <w:rPr>
          <w:rFonts w:cs="Tahoma" w:ascii="Tahoma" w:hAnsi="Tahoma"/>
          <w:sz w:val="20"/>
          <w:szCs w:val="20"/>
        </w:rPr>
        <w:t>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pourcentage de réduction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4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a population de la France est passée de 52 millions d’habitants en 1975 à 66 millions en 200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pourcentage d’accroissement de la population française entre ces deux dates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5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u départ d’un biathlon, 250 sportifs se sont présentés ; 110 ont terminés l’épreu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pourcentage d’abando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u w:val="single"/>
        </w:rPr>
      </w:pPr>
      <w:r>
        <w:rPr>
          <w:rFonts w:cs="Tahoma" w:ascii="Tahoma" w:hAnsi="Tahoma"/>
        </w:rPr>
        <w:t>●</w:t>
      </w:r>
      <w:r>
        <w:rPr/>
        <w:t xml:space="preserve"> </w:t>
      </w:r>
      <w:r>
        <w:rPr>
          <w:rFonts w:cs="Tahoma" w:ascii="Tahoma" w:hAnsi="Tahoma"/>
          <w:b/>
          <w:bCs/>
          <w:u w:val="single"/>
        </w:rPr>
        <w:t>Pourcentages directs</w:t>
      </w:r>
      <w:r>
        <w:rPr>
          <w:rFonts w:cs="Tahoma" w:ascii="Tahoma" w:hAnsi="Tahoma"/>
          <w:b/>
          <w:bCs/>
        </w:rPr>
        <w:t> :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6 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culer 13% de 700 eur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culer 42,5% de 2 560 eur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culer 0,5% de 1 000euros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Exercice 17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n employé a un salaire mensuel de 1300 euros. Son entreprise lui annonce une augmentation de 2%. Calculer le montant de son augmentation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●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u w:val="single"/>
        </w:rPr>
        <w:t>Pourcentages indirects</w:t>
      </w:r>
      <w:r>
        <w:rPr>
          <w:rFonts w:cs="Tahoma" w:ascii="Tahoma" w:hAnsi="Tahoma"/>
          <w:b/>
          <w:bCs/>
        </w:rPr>
        <w:t> :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8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ans un parc ornithologique, on dénombre 154 rapaces ; ils représentent 22% du nombre total d’oiseaux du par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nombre total d’oiseaux dans ce parc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19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a remise sur un article en solde est de 7% et s’élève à 15,40 eu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prix de l’article avant remis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●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u w:val="single"/>
        </w:rPr>
        <w:t>Pourcentages successifs</w:t>
      </w:r>
      <w:r>
        <w:rPr>
          <w:rFonts w:cs="Tahoma" w:ascii="Tahoma" w:hAnsi="Tahoma"/>
          <w:b/>
          <w:bCs/>
        </w:rPr>
        <w:t> :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20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e service comptabilité d’une entreprise renouvelle son parc machin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 responsable achète chez son fournisseur des ordinateurs et des imprimantes pour un montant de 16 780</w:t>
      </w:r>
      <w:r>
        <w:rPr>
          <w:rFonts w:cs="Tahoma" w:ascii="Tahoma" w:hAnsi="Tahoma"/>
          <w:sz w:val="20"/>
          <w:szCs w:val="20"/>
        </w:rPr>
        <w:t>€</w:t>
      </w:r>
      <w:r>
        <w:rPr>
          <w:rFonts w:cs="Arial" w:ascii="Arial" w:hAnsi="Arial"/>
          <w:sz w:val="20"/>
          <w:szCs w:val="20"/>
        </w:rPr>
        <w:t>. Le fournisseur accorde une réduction de 8% puis un escompte de 2% pour paiement compt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culer le montant de la rédu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culer le montant de l’escompte (l’escompte s’applique sur le 1</w:t>
      </w:r>
      <w:r>
        <w:rPr>
          <w:rFonts w:cs="Arial" w:ascii="Arial" w:hAnsi="Arial"/>
          <w:sz w:val="20"/>
          <w:szCs w:val="20"/>
          <w:vertAlign w:val="superscript"/>
        </w:rPr>
        <w:t>er</w:t>
      </w:r>
      <w:r>
        <w:rPr>
          <w:rFonts w:cs="Arial" w:ascii="Arial" w:hAnsi="Arial"/>
          <w:sz w:val="20"/>
          <w:szCs w:val="20"/>
        </w:rPr>
        <w:t xml:space="preserve"> net, c'est-à-dire le prix après rédu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culer le prix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culer les coefficients multiplicateurs k1 et k2 associés à chaque diminu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culer le coefficient multiplicateur global k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réduction est-elle de 10%. Si non calculer son pourcentage.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xercice 21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ur une facture de 4500 euros, un négociant obtient une première remise de 4%, puis une autre ristourne de 3% parce qu’il paie comptant. Calculer la somme à débourser.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●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u w:val="single"/>
        </w:rPr>
        <w:t>Problème</w:t>
      </w:r>
      <w:r>
        <w:rPr>
          <w:rFonts w:cs="Tahoma" w:ascii="Tahoma" w:hAnsi="Tahoma"/>
          <w:b/>
          <w:bCs/>
        </w:rPr>
        <w:t> :</w:t>
      </w:r>
    </w:p>
    <w:p>
      <w:pPr>
        <w:pStyle w:val="Normal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roblème 1</w:t>
      </w:r>
      <w:r>
        <w:rPr>
          <w:rFonts w:cs="Arial" w:ascii="Arial" w:hAnsi="Arial"/>
          <w:b/>
          <w:bCs/>
          <w:sz w:val="20"/>
          <w:szCs w:val="20"/>
        </w:rPr>
        <w:t> 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ur un salaire brut de 1470 euros, on prélève 7% pour la sécurité sociale et 3% pour la retraite complémentaire. Calculer le salaire après ces deux prélèvements.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roblème 2</w:t>
      </w:r>
      <w:r>
        <w:rPr>
          <w:rFonts w:cs="Arial" w:ascii="Arial" w:hAnsi="Arial"/>
          <w:b/>
          <w:bCs/>
          <w:sz w:val="20"/>
          <w:szCs w:val="20"/>
        </w:rPr>
        <w:t> 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ne usine produit 360 000 objets mensuellement. Elle exporte 25% de sa production vers l’Asie, 7% vers les états unis et 16% vers l’Afriq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nombre d’objets exportés chaque mois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roblème 3</w:t>
      </w:r>
      <w:r>
        <w:rPr>
          <w:rFonts w:cs="Arial" w:ascii="Arial" w:hAnsi="Arial"/>
          <w:b/>
          <w:bCs/>
          <w:sz w:val="20"/>
          <w:szCs w:val="20"/>
        </w:rPr>
        <w:t> 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n viticulteur accorde une remise en fonction du nombre de bouteilles achetées par ses clients. Pour cela, il applique le barème par tranches suivant 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6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882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bouteilles acheté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x de remise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 à 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9 à 5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55 à 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rtir de 10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insi un client qui achète 32 bouteilles, se voit accorder 2% de remise sur les 18 premières bouteilles et 3% de remise sur les 14 suivantes. Sans remise le prix d’une bouteille est de 8 eu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montant de la remise totale accordée à un client qui commande 95 bouteilles.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</w:rPr>
        <w:t>FI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FICHE EXERCICE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1:00Z</dcterms:created>
  <dc:creator>moustafa</dc:creator>
  <dc:description/>
  <dc:language>en-US</dc:language>
  <cp:lastModifiedBy>MLOPEZ</cp:lastModifiedBy>
  <cp:lastPrinted>2009-11-07T10:15:00Z</cp:lastPrinted>
  <dcterms:modified xsi:type="dcterms:W3CDTF">2011-11-29T09:21:00Z</dcterms:modified>
  <cp:revision>2</cp:revision>
  <dc:subject/>
  <dc:title>Exercices et problèmes                                                           Pourcentages</dc:title>
</cp:coreProperties>
</file>